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m           FMconvert           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m          User Manual          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Mconvert converts DX7 voice banks to voice files for FMsyn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age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Mconvert &lt;bankname&gt; [-l&lt;length&gt;] [-v&lt;velocity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ankname&gt; is the name of the DX7 voice bank which you want to conv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ptable are 32 and 33 voice banks without SysEx header and checks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ize 4096 or 4224 Byt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oundlen&gt; is the size parameter of the created voices. Default is 30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velocity&gt; is the key attack velocity (0-127). Default: 9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Mconvert creates then 32 or 33 voices in the current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mMuch Fun!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